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езидиума СО РАН</w:t>
      </w:r>
    </w:p>
    <w:p>
      <w:pPr>
        <w:pStyle w:val="Normal"/>
        <w:ind w:left="7020" w:hanging="0"/>
        <w:rPr/>
      </w:pPr>
      <w:r>
        <w:rPr>
          <w:sz w:val="28"/>
          <w:szCs w:val="28"/>
        </w:rPr>
        <w:t>от 19  марта 2010 г.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о проектам институтов СО РАН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рограммах Отделения наук о Земле РАН</w:t>
      </w:r>
    </w:p>
    <w:p>
      <w:pPr>
        <w:pStyle w:val="Normal"/>
        <w:jc w:val="center"/>
        <w:rPr/>
      </w:pPr>
      <w:r>
        <w:rPr/>
        <w:t xml:space="preserve">(уточнено в соответствии с постановлением </w:t>
        <w:br/>
        <w:t>бюро Отделения наук о Земле РАН № 13000/02-17 от 16.02.2010)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ордина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, координатор, инстит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инанси-рования (тыс.руб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40"/>
        <w:gridCol w:w="12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наук о Земл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НЗ-1.</w:t>
            </w:r>
            <w:r>
              <w:rPr/>
              <w:t xml:space="preserve"> </w:t>
            </w:r>
            <w:r>
              <w:rPr>
                <w:b/>
                <w:bCs/>
              </w:rPr>
              <w:t>Фундаментальные проблемы геологии, седиментологии, геохимии нефти и газа, разработка новых технологий прогноза, поиска, разведки и разработки традиционных и нетрадицион-ных месторождений углеводо-родов, прогноз развития ресурсной базы нефтегазового и нефтегазохимиического комплексов России до 2030 г. и на перспективу до 2050 г.</w:t>
            </w:r>
          </w:p>
          <w:p>
            <w:pPr>
              <w:pStyle w:val="Normal"/>
              <w:jc w:val="both"/>
              <w:rPr/>
            </w:pPr>
            <w:r>
              <w:rPr/>
              <w:t>ак. Дмитриевский А.Н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ак. Конторович А.Э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. Разработка и совершенствование теоретических основ нафтидогенеза и экспериментальной базы моделирования эволюции нефтегазоносных систем</w:t>
            </w:r>
          </w:p>
          <w:p>
            <w:pPr>
              <w:pStyle w:val="Normal"/>
              <w:rPr/>
            </w:pPr>
            <w:r>
              <w:rPr/>
              <w:t>ак. Конторович А.Э. (ИН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4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1"/>
              </w:rPr>
              <w:t xml:space="preserve">2. Геология и органическая геохимия, закономерности </w:t>
            </w:r>
            <w:r>
              <w:rPr>
                <w:bCs/>
                <w:spacing w:val="-10"/>
              </w:rPr>
              <w:t xml:space="preserve">локализации, генезис и ресурсы углеводородов в нефтегазовых </w:t>
            </w:r>
            <w:r>
              <w:rPr>
                <w:bCs/>
                <w:spacing w:val="-9"/>
              </w:rPr>
              <w:t>системах разных типов</w:t>
            </w:r>
          </w:p>
          <w:p>
            <w:pPr>
              <w:pStyle w:val="Normal"/>
              <w:rPr/>
            </w:pPr>
            <w:r>
              <w:rPr/>
              <w:t>ак. Конторович А.Э. (ИН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4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/>
              <w:t>3. Региональная геология нефти и газа, прогноз развития основных нефтегазоносных провинций на континенте и шельфах России</w:t>
            </w:r>
          </w:p>
          <w:p>
            <w:pPr>
              <w:pStyle w:val="Normal"/>
              <w:rPr/>
            </w:pPr>
            <w:r>
              <w:rPr/>
              <w:t>ак. Конторович А.Э. (ИНГГ, ИПН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4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4. Разработка и совершенствование геофизических и геохимических методов поиска, подготовки и оценки нефтегазоперспективных объектов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к. Конторович А.Э. (ИН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4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 Глобальные ресурсы традиционных и нетрадиционных (альтернативных) источников углеводородов. </w:t>
            </w:r>
            <w:r>
              <w:rPr>
                <w:spacing w:val="-13"/>
              </w:rPr>
              <w:t xml:space="preserve">Прогноз добычи нефти и газа и динамики развития мировых </w:t>
            </w:r>
            <w:r>
              <w:rPr>
                <w:spacing w:val="-9"/>
              </w:rPr>
              <w:t>рынков</w:t>
            </w:r>
          </w:p>
          <w:p>
            <w:pPr>
              <w:pStyle w:val="Normal"/>
              <w:rPr/>
            </w:pPr>
            <w:r>
              <w:rPr/>
              <w:t>ак. Конторович А.Э. (ИН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2. </w:t>
            </w:r>
            <w:r>
              <w:rPr>
                <w:b/>
                <w:bCs/>
              </w:rPr>
              <w:t>Эволюция литосферы, металлогенические провинции, эпохи и рудные месторождения: от генетических моделей к прогнозу минеральных ресурс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к. Бортников Н.С. </w:t>
            </w:r>
          </w:p>
          <w:p>
            <w:pPr>
              <w:pStyle w:val="Normal"/>
              <w:rPr/>
            </w:pPr>
            <w:r>
              <w:rPr>
                <w:bCs/>
              </w:rPr>
              <w:t>ак. Рундквист</w:t>
            </w:r>
            <w:r>
              <w:rPr/>
              <w:t xml:space="preserve"> </w:t>
            </w:r>
            <w:r>
              <w:rPr>
                <w:bCs/>
              </w:rPr>
              <w:t>Д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роблемы образования и оценка перспектив медно-никелевых и платинометальных месторождений в мафит-ультрамафитовых комплексах Саянской и Алдано-Становой провинций, возрастные рубежи, физико-химические параметры и эволюция рудно-магматических систем</w:t>
            </w:r>
          </w:p>
          <w:p>
            <w:pPr>
              <w:pStyle w:val="Normal"/>
              <w:rPr/>
            </w:pPr>
            <w:r>
              <w:rPr/>
              <w:t>чл.-к. РАН Поляков Г.В.,</w:t>
            </w:r>
          </w:p>
          <w:p>
            <w:pPr>
              <w:pStyle w:val="Normal"/>
              <w:rPr/>
            </w:pPr>
            <w:r>
              <w:rPr/>
              <w:t>д.г.-м.н. Изох А.Э.,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.г.-м.н. Приходько В.С. (ИГМ, ИГХ, ГИН, ТувИКОПР СО РАН, ИТиГ ДВО 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>
          <w:trHeight w:val="4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3. </w:t>
            </w:r>
            <w:r>
              <w:rPr>
                <w:b/>
                <w:bCs/>
              </w:rPr>
              <w:t xml:space="preserve">Комплексное освоение недр Земли: новые методы разработки и обогащения многокомпонентных руд и углей в условиях криз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Трубецкой К.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Исследование закономерностей образования очаговых зон и механизма разрушения горных пород на критических стадиях  деформирования и в процессе взаимодействия рабочих органов машин с породным массивом для создания высокоэффективных технических средств и безопасных горных и строительных геотехнологий</w:t>
            </w:r>
          </w:p>
          <w:p>
            <w:pPr>
              <w:pStyle w:val="Normal"/>
              <w:rPr/>
            </w:pPr>
            <w:r>
              <w:rPr/>
              <w:t>чл.-к. РАН Опарин В.Н. (ИГД, ИГиЛ, ИТПМ, ИФПМ СО РАН, ИПКОН РАН, ИГД ДВО РАН, ГоИ КНЦ РАН, ИГД УрО РАН, НГУ, НГТУ, НГАСУ, СГУП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9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звитие технологических процессов рудоподготовки и разработка новых перспективных реагентов с целью улучшения показателей обогащения труднообогатимого минерального сырья</w:t>
            </w:r>
          </w:p>
          <w:p>
            <w:pPr>
              <w:pStyle w:val="Normal"/>
              <w:rPr/>
            </w:pPr>
            <w:r>
              <w:rPr/>
              <w:t xml:space="preserve">д.т.н. Тапсиев А.П.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т.н. Кондратьев С.А. (ИГ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9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звитие научных основ эффективных, безопасных и экологически сбалансированных геотехнологий и средств выемки мощных угольных пластов и рудных залежей на основе исследований геодинамических процессов в недрах Земли</w:t>
            </w:r>
          </w:p>
          <w:p>
            <w:pPr>
              <w:pStyle w:val="Normal"/>
              <w:rPr/>
            </w:pPr>
            <w:r>
              <w:rPr/>
              <w:t xml:space="preserve">д.т.н. Клишин В.И.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т.н. Еременко А.А. (ИГД, ИУУ СО РАН, ИПКОН РАН, НГ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5. </w:t>
            </w:r>
            <w:r>
              <w:rPr>
                <w:b/>
                <w:bCs/>
              </w:rPr>
              <w:t xml:space="preserve">Наноразмерные части-цы в природе и в техногенных продуктах: условия нахожде-ния, физические и химические свойства и механизмы образ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Чантурия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Наноразмерные компоненты в геологических средах, процессах концентрирования благородных металлов и формирования алмаза (по экспериментальным и природным данным)</w:t>
            </w:r>
          </w:p>
          <w:p>
            <w:pPr>
              <w:pStyle w:val="Normal"/>
              <w:rPr/>
            </w:pPr>
            <w:r>
              <w:rPr/>
              <w:t>ак. Соболев Н.В. (ИГМ, ИГХ, ИХХТ, ИЯФ, ИК, ГИН СО РАН; ИПКОН, ИГЕМ РАН; ИГ КомиНЦ РАН, ДВГИ, СВКНИИ ДВО 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80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6. </w:t>
            </w:r>
            <w:r>
              <w:rPr>
                <w:b/>
                <w:bCs/>
              </w:rPr>
              <w:t xml:space="preserve">Геодинамика и физические процессы в литосфер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Глико А.О.</w:t>
            </w:r>
          </w:p>
          <w:p>
            <w:pPr>
              <w:pStyle w:val="Normal"/>
              <w:rPr/>
            </w:pPr>
            <w:r>
              <w:rPr>
                <w:bCs/>
              </w:rPr>
              <w:t>ак. Леонов</w:t>
            </w:r>
            <w:r>
              <w:rPr/>
              <w:t xml:space="preserve"> </w:t>
            </w:r>
            <w:r>
              <w:rPr>
                <w:bCs/>
              </w:rPr>
              <w:t>Ю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Математическое моделирование субдукции, надвигов и поддвигов в земной коре</w:t>
            </w:r>
          </w:p>
          <w:p>
            <w:pPr>
              <w:pStyle w:val="Normal"/>
              <w:spacing w:before="0" w:after="120"/>
              <w:rPr/>
            </w:pPr>
            <w:r>
              <w:rPr/>
              <w:t>ак. Ревердатто В.В. (ИГ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0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 Геодинамические исследования в области сочленения Евразийской и Северо-Американской плиты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ф.-м.н. Тимофеев В.Ю. (ИНГГ СО РАН, ИФЗ 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>
          <w:trHeight w:val="23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7. </w:t>
            </w:r>
            <w:r>
              <w:rPr>
                <w:b/>
                <w:bCs/>
              </w:rPr>
              <w:t>Физические поля и внутреннее строение Земли. Динамика межгеосферных взаимодейств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Эпов М.И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Адушкин В.В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.-к. РАН Соболев Г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Мерзлотно-геотермический атлас Сибири и Дальнего Востока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д.г.-м.н. Дучков А.Д. (ИНГГ, ИМЗ, ИЗК СО РАН; ИТиГ, ИМГиГ ДВО РАН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Морфология магнитного поля Земли в фанерозое и геологическая информативность петромагнитных параметров</w:t>
            </w:r>
          </w:p>
          <w:p>
            <w:pPr>
              <w:pStyle w:val="Normal"/>
              <w:rPr/>
            </w:pPr>
            <w:r>
              <w:rPr/>
              <w:t xml:space="preserve">д.г.-м.н. Казанский А.Ю.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-м.н. Матасова Г.Г. (ИНГГ СО РАН, СВКНИИ, ИТиГ ДВО 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ейсмогеодинамические процессы на примере полигонов Сибири и физическая природа временных изменений магнитного и электрического полей</w:t>
            </w:r>
          </w:p>
          <w:p>
            <w:pPr>
              <w:pStyle w:val="Normal"/>
              <w:rPr/>
            </w:pPr>
            <w:r>
              <w:rPr/>
              <w:t>д.ф.-м.н. Плоткин В.В.,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.т.н. Колесников Ю.И. (ИНГГ, ГС, ГИН СО РАН, ИВиС ДВО 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Строение и динамика коры и мантии под тектонически-активными областями Земли по данным активных и пассивных сейсмических исследований и геодинамического моделирования</w:t>
            </w:r>
          </w:p>
          <w:p>
            <w:pPr>
              <w:pStyle w:val="Normal"/>
              <w:rPr/>
            </w:pPr>
            <w:r>
              <w:rPr/>
              <w:t xml:space="preserve">д.г.-м.н. Кулаков И.Ю. 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-м.н. Суворов В.Д.  (ИНГГ, ИЗК, Г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Изучение глубинного строения земной коры и верхней мантии Горного Алтая методами магнито-теллурических и нестационарных электромагнитных зондирований</w:t>
            </w:r>
          </w:p>
          <w:p>
            <w:pPr>
              <w:pStyle w:val="Normal"/>
              <w:rPr/>
            </w:pPr>
            <w:r>
              <w:rPr/>
              <w:t>ак. Эпов М.И.,</w:t>
            </w:r>
          </w:p>
          <w:p>
            <w:pPr>
              <w:pStyle w:val="Normal"/>
              <w:rPr/>
            </w:pPr>
            <w:r>
              <w:rPr/>
              <w:t xml:space="preserve">к.г.-м.н. Неведрова Н.Н.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.г.-м.н. Поспеева Е.В.  (ИНГГ, ГС, ГИН, ИГ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Межблоковые структуры земной коры: закономерности строения, геофизические поля и гидрогеология</w:t>
            </w:r>
          </w:p>
          <w:p>
            <w:pPr>
              <w:pStyle w:val="Style14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US"/>
              </w:rPr>
              <w:t xml:space="preserve">д.г.-м.н. Кожевников Н.О.,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д.г.-м.н. Семинский К.Ж.  (ИНГГ, ИЗ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Глубинное строение и современная геодинамика Центральной Аз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-м.н. Леви К.Г.   (ИЗК, ГИН, БФ ГС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лияние эффектов магнитосферно-ионосферного взаимодействия на окружающую среду во время геоэффективных солнечных событий по данным наземного и спутникового мониторинга</w:t>
            </w:r>
          </w:p>
          <w:p>
            <w:pPr>
              <w:pStyle w:val="Normal"/>
              <w:rPr/>
            </w:pPr>
            <w:r>
              <w:rPr/>
              <w:t>д.ф.-м.н. Куркин В.И. (ИСЗ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8. </w:t>
            </w:r>
            <w:r>
              <w:rPr>
                <w:b/>
                <w:bCs/>
              </w:rPr>
              <w:t>Роль магматизма, метаморфизма и летучих компонентов в эволюции литосфер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к. Богатиков О.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. Коваленко В.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Рябчиков И.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етрология, минералогия и геохимия метаморфических пород, образованных при разных P-T параметрах, флюидном режиме и геодинамических условиях (на примере Центральной Азии)</w:t>
            </w:r>
          </w:p>
          <w:p>
            <w:pPr>
              <w:pStyle w:val="Normal"/>
              <w:rPr/>
            </w:pPr>
            <w:r>
              <w:rPr/>
              <w:t>ак. Ревердатто В.В. (ИГ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36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9. </w:t>
            </w:r>
            <w:r>
              <w:rPr>
                <w:b/>
                <w:bCs/>
              </w:rPr>
              <w:t>Строение и формирование основных типов геологических структур подвижных поясов и платфор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. Добрецов Н.Л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Федонкин М.А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л.-к. РАН Ярмолюк В.В.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Фрагменты периокеанических комплексов (офиолиты, островные дуги, океанические острова) в структурах складчатых поясов, </w:t>
            </w:r>
          </w:p>
          <w:p>
            <w:pPr>
              <w:pStyle w:val="Normal"/>
              <w:rPr/>
            </w:pPr>
            <w:r>
              <w:rPr/>
              <w:t xml:space="preserve">чл.-к. РАН Верниковский В.А.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чл.-к. РАН Гордиенко И.В. (ИНГГ, ГИН, ИГХ, ИГМ, ИЗ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9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 Формирование и переработка континентальной коры на конвергентных границах плит (аккреционно-коллизионные системы)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ак. Добрецов Н.Л. (ИГМ, ИЗК, ГИН, ИНГГ, ИГАБ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9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Индикаторы процессов крупномасштабного внутриконтинентального тектогенез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чл.-к. РАН Скляров Е.В. (ИЗК, ИГМ, ИНГГ, ИГХ, ГИН, ИГАБ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ОНЗ-10.</w:t>
            </w:r>
            <w:r>
              <w:rPr/>
              <w:t xml:space="preserve"> </w:t>
            </w:r>
            <w:r>
              <w:rPr>
                <w:b/>
              </w:rPr>
              <w:t>Оценка, прогноз и методы управления водными  ресурсами с учетом их качества и экологического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л.-к. РАН Данилов-Данильян В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оль обменных процессов в системе </w:t>
            </w:r>
          </w:p>
          <w:p>
            <w:pPr>
              <w:pStyle w:val="Normal"/>
              <w:rPr/>
            </w:pPr>
            <w:r>
              <w:rPr/>
              <w:t>«вода-атмосфера» в регулировании суточной и сезонной изменчивости химических и биологических характеристик воды озера Байкал</w:t>
            </w:r>
          </w:p>
          <w:p>
            <w:pPr>
              <w:pStyle w:val="Normal"/>
              <w:rPr/>
            </w:pPr>
            <w:r>
              <w:rPr/>
              <w:t>д.ф.-м.н Панченко М.В.  (ИО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ОНЗ-11.</w:t>
            </w:r>
            <w:r>
              <w:rPr/>
              <w:t xml:space="preserve"> </w:t>
            </w:r>
            <w:r>
              <w:rPr>
                <w:b/>
              </w:rPr>
              <w:t>Физические и химические процессы в атмосфере и криосфере определяющие изменения климата</w:t>
            </w:r>
          </w:p>
          <w:p>
            <w:pPr>
              <w:pStyle w:val="Normal"/>
              <w:rPr/>
            </w:pPr>
            <w:r>
              <w:rPr/>
              <w:t>ак. Котляков В.М.,</w:t>
            </w:r>
          </w:p>
          <w:p>
            <w:pPr>
              <w:pStyle w:val="Normal"/>
              <w:rPr/>
            </w:pPr>
            <w:r>
              <w:rPr/>
              <w:t xml:space="preserve">ак. Голицын Г.С., </w:t>
            </w:r>
          </w:p>
          <w:p>
            <w:pPr>
              <w:pStyle w:val="Normal"/>
              <w:rPr/>
            </w:pPr>
            <w:r>
              <w:rPr/>
              <w:t>ак. Израэль Ю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я и моделирование составляющих радиационного баланса безоблачной атмосферы (аэрозоль, сажа, парниковые газ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ф.-м.н. Журавлева Т.Б.  (ИО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учение пространственно-временных закономерностей отклика климатических характеристик тропосферы Земли на воздействие внешних факторов</w:t>
            </w:r>
          </w:p>
          <w:p>
            <w:pPr>
              <w:pStyle w:val="Normal"/>
              <w:rPr/>
            </w:pPr>
            <w:r>
              <w:rPr/>
              <w:t>д.ф.-м.н. Коваленко В.А. (ИСЗ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 Устойчивость криогенных геосистем и экосистем при естественных и техногенных нарушениях северных ландшафтов в условиях меняющегося климата</w:t>
            </w:r>
          </w:p>
          <w:p>
            <w:pPr>
              <w:pStyle w:val="Normal"/>
              <w:rPr/>
            </w:pPr>
            <w:r>
              <w:rPr/>
              <w:t>д.г.-м.н. Дроздов Д.С.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д.г.н. Москаленко Н.Г. (ИК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Формирование, эволюция и деградация криолитозоны арктического шельфа и континентального обрамления в условиях меняющегося климата и океанических (морских) условий. Криогенные образования в отложениях с пластовыми льдами – показатель динамики палеокриогенной истории в плейстоцене и голоце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г.-м.н. Васильев А.А.,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д.г.-м. н. Слагода Е.А.  (</w:t>
            </w:r>
            <w:r>
              <w:rPr/>
              <w:t>ИК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Влияние моря на</w:t>
            </w:r>
            <w:r>
              <w:rPr>
                <w:bCs/>
              </w:rPr>
              <w:t xml:space="preserve">  криогенные геосистемы и экосистемы в низовьях крупных рек Арктического бассейна. </w:t>
            </w:r>
            <w:r>
              <w:rPr/>
              <w:t xml:space="preserve">Ландшафты долины Средней Лены в современных условиях вечной мерзлоты. Влияние изменений климата на гидрологический режим равнинных рек арктической зоны Восточной Сибири </w:t>
            </w:r>
          </w:p>
          <w:p>
            <w:pPr>
              <w:pStyle w:val="Normal"/>
              <w:rPr/>
            </w:pPr>
            <w:r>
              <w:rPr/>
              <w:t>к.г.н. Украинцева Н.Г.,</w:t>
            </w:r>
          </w:p>
          <w:p>
            <w:pPr>
              <w:pStyle w:val="Normal"/>
              <w:rPr/>
            </w:pPr>
            <w:r>
              <w:rPr/>
              <w:t>к.г.н. Федоров А.Н.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к.г.-м.н. Готовцев С.П. (ИКЗ, ИМ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6. Астрономические факторы динамики криосферы (новые приближения). </w:t>
            </w:r>
            <w:r>
              <w:rPr/>
              <w:t>Процессы льдонакопления в дисперсных горных породах. Экспериментальное моделирование условий существования, диссоциации и роста метастабильных газовых гидратов при температурах ниже 273 К</w:t>
            </w:r>
          </w:p>
          <w:p>
            <w:pPr>
              <w:pStyle w:val="Normal"/>
              <w:rPr/>
            </w:pPr>
            <w:r>
              <w:rPr/>
              <w:t>д.ф.-м.н. Смульский И.И.,</w:t>
            </w:r>
          </w:p>
          <w:p>
            <w:pPr>
              <w:pStyle w:val="Normal"/>
              <w:rPr/>
            </w:pPr>
            <w:r>
              <w:rPr/>
              <w:t>д.г.-м.н. Шепелев В.В.,</w:t>
            </w:r>
          </w:p>
          <w:p>
            <w:pPr>
              <w:pStyle w:val="Normal"/>
              <w:rPr/>
            </w:pPr>
            <w:r>
              <w:rPr/>
              <w:t>д.г.-м.н. Горелик Я.Б.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д.х.н. Нестеров А.Н.  (ИКЗ, ИМ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Геотемпературное поле и динамика криолитозоны Северной Евразии. Оценка интенсивности современных процессов динамики вечной мерзлоты в континентальных и шельфовых районах Северной Евразии</w:t>
            </w:r>
          </w:p>
          <w:p>
            <w:pPr>
              <w:pStyle w:val="Normal"/>
              <w:rPr/>
            </w:pPr>
            <w:r>
              <w:rPr/>
              <w:t>чл.-к. РАН Балобаев В.Т.,</w:t>
            </w:r>
          </w:p>
          <w:p>
            <w:pPr>
              <w:pStyle w:val="Normal"/>
              <w:rPr/>
            </w:pPr>
            <w:r>
              <w:rPr/>
              <w:t xml:space="preserve">д.г.-м.н. Железняк М.Н.,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д.г.н. Григорьев М.Н.  (ИМ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 Короткопериодные вариации климата, восстановленные  по природным палеоархивам Центральной Азии, </w:t>
            </w:r>
          </w:p>
          <w:p>
            <w:pPr>
              <w:pStyle w:val="Normal"/>
              <w:rPr/>
            </w:pPr>
            <w:r>
              <w:rPr/>
              <w:t>д.х.н. Папина Т.С.,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-м.н. Калугин И.А.  (ИВЭП, ИГ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Комплексное высокоразрешающее исследование ледяных и снежно-фирновых кернов позднего голоцена в районе станции Восток (Антарктида). Внутриконтинентальные горно-ледниковые системы Байкальской горной области как индикаторы глобальных изменений климата последних десятилетий</w:t>
            </w:r>
          </w:p>
          <w:p>
            <w:pPr>
              <w:pStyle w:val="Normal"/>
              <w:rPr/>
            </w:pPr>
            <w:r>
              <w:rPr/>
              <w:t xml:space="preserve">д.г.н. Ходжер Т.В.,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к.г.н. Осипов Э.Ю. (Л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Специфика взаимодействия криогенных процессов и почвообразования в ландшафтах межгорных котловин юга Сибири в голоцене.</w:t>
            </w:r>
          </w:p>
          <w:p>
            <w:pPr>
              <w:pStyle w:val="Normal"/>
              <w:rPr/>
            </w:pPr>
            <w:r>
              <w:rPr/>
              <w:t xml:space="preserve">Инвентаризация современное состояние динамика и эволюция нивально-гляциальных геосистем Восточного Саяна и хр. Кодар, </w:t>
            </w:r>
          </w:p>
          <w:p>
            <w:pPr>
              <w:pStyle w:val="Normal"/>
              <w:rPr/>
            </w:pPr>
            <w:r>
              <w:rPr/>
              <w:t>к.г.н. Данько Л.В.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д.г.н. Плюснин В.М. (ИГС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Ландшафтная дифференциация снежного покрова и изменение снежности в таежной зоне Сибири и в высокогорьях Юго-Восточного Алтая. Изучение современной динамики геохимии снежного покрова на территории Северной Евразии</w:t>
            </w:r>
          </w:p>
          <w:p>
            <w:pPr>
              <w:pStyle w:val="Normal"/>
              <w:rPr/>
            </w:pPr>
            <w:r>
              <w:rPr/>
              <w:t xml:space="preserve">к.г.н. Самсонова В.В.,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д.г.-м.н. Макаров В.В. (ТюмНЦ, ИМ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5 850</w:t>
            </w:r>
          </w:p>
        </w:tc>
      </w:tr>
      <w:tr>
        <w:trPr>
          <w:trHeight w:val="80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НЗ-12. </w:t>
            </w:r>
            <w:r>
              <w:rPr>
                <w:b/>
                <w:bCs/>
              </w:rPr>
              <w:t>Состояние окружающей среды и прогноз ее динамики под влиянием быстрых глобальных и региональных природных и социально-экономических изменени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к. Касимов Н.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. Котляков В.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. Матишов Г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ространственно-временная динамика и развитие южносибирских горных, степных и лесостепных ландшафтов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н. Плюснин В.М. (ИГС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0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Закономерности и тенденции трансформации хозяйственно-расселенческих структур и геоэкономических центров различного порядка в условиях глобализации, оценка  современных факторов развития городов и системных урбанизационных изменений и последствий урбанизации в Сибир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н. Корытный Л.М. (ИГС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80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 Создание серии карт регионов Сибири и Дальнего Востока для комплексного мультимедийного атласа «Природные и социально-экономические ресурсы и условия устойчивого развития регионов России»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н. Батуев А.Р. ( ИГС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0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 Процессы интеграции и трансформации трансграничных геосистем Большого Алтая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.г.н. Винокуров Ю.И. (ИВЭ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</w:rPr>
              <w:t>Итого по Отделению наук о Зем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30 6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ученый секретарь Отделения</w:t>
        <w:br/>
        <w:t xml:space="preserve">чл.-к. РАН </w:t>
        <w:tab/>
        <w:tab/>
        <w:tab/>
        <w:tab/>
        <w:tab/>
        <w:tab/>
        <w:tab/>
        <w:tab/>
        <w:tab/>
        <w:tab/>
        <w:t xml:space="preserve">Н.З. Лях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 Sans;Times New Roman" w:cs="Time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40:00Z</dcterms:created>
  <dc:creator>OTCK</dc:creator>
  <dc:description/>
  <cp:keywords/>
  <dc:language>en-US</dc:language>
  <cp:lastModifiedBy>OTCK</cp:lastModifiedBy>
  <cp:lastPrinted>2010-03-11T18:07:00Z</cp:lastPrinted>
  <dcterms:modified xsi:type="dcterms:W3CDTF">2010-03-19T06:27:00Z</dcterms:modified>
  <cp:revision>19</cp:revision>
  <dc:subject/>
  <dc:title>Отделение наук о Земле</dc:title>
</cp:coreProperties>
</file>