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государственного задания на оказ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слуг (выполнение работ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u w:val="single"/>
        </w:rPr>
        <w:t>__Новосибирск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  <w:tab/>
        <w:tab/>
        <w:tab/>
        <w:t>"__" __________ 2012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е отделение Российской академии наук в лице руковод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_____академика А.Л. Асеева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Устава СО РАН, утвержденного постановлением РАН от 12.02.2008  № 50, с изменениями от 20.12.2011 (постановление Президиума РАН № 296)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, дата, номер правового а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   одной  стороны,   и  федеральное государственное бюджетное  учрежд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едерального государственного бюджетного учреждения)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наименование, дата, номер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именуемые  Сторонами,  заключили  настоящ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Сибирским отделением РАН Учреждению субсидии из федерального бюджета на финансовое обеспечение выполнения государственного задания на оказание государственных услуг (выполнение работ) (далее - государственное задание)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бирское отделение РАН обязу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пределять размер Субсидии на финансовое обеспечение выполнения государственного задания (далее - Субсидия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нормативных затрат на оказание государственных услуг (выполнение работ)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Сибирским отделением РАН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нормативных затрат на оказание государственных услуг (выполнение работ) и нормативных затрат на содержание имущества федеральных государственных бюджетных учреждений, утвержденным Сибирским отделением РАН по согласова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Перечислять Учреждению Субсидию в соответствии с графиком перечисления Субсидии, являющимся неотъемлемой частью настоящего Соглашения, ежеквартально в сумме не превышающей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5% от годового размера указанной субсидии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а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0% от годового размера указанной субсидии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5% от годового размера указанной субсидии в течение 9 месяце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ибирское отделение РАН впр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менять размер предоставляемой в соответствии с настоящим Соглашением Субсидии в течение срока выполнения государственного задания в случае внесения соответствующих изменений в государственное зад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величивать финансовое обеспечение оказания государственных услуг (выполнения работ) по мере проведения конкурсов по проектам и предоставления отчетов за предыдущий отчетный период по целевым программам Отд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проведение проверок соблюдения условий, установленных заключенным соглаш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случае факта нарушения целей и условий, определенных соответствующим соглашением принимать меры по возврату сумм в соответствии с установленным порядк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государственных услуг (выполнения работ) в соответствии с требованиями к качеству и (или) объему (содержанию), порядку оказания государственных услуг (выполнения работ), определенными в государственном зада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воевременно информировать СО РАН об изменении условий оказания государственных услуг (выполнения работ), которые могут повлиять на изменение размера Субсид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Сибирскому отделению РАН с предложением об изменении размера Субсидии в связи с изменением в государственном задании показателей объема (содержания) оказываемых государственных услуг (выполняемых работ) и (или) показателей качества (в случае их установле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ибирское отделение Российской академией наук устанавливает порядок и сроки представления отчетности об использовании субсиди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с даты подписания обеими Сторонами и действует до "___"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>_________ 2012 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двух экземплярах, имеющих одинаковую юридическую силу, на 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 листах каждое (включая приложение) по одному экземпляру для каждой стороны Согла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43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ое отделение Российской академии наук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ак. Лаврентьева, 17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нковские реквизит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5408144424/540801001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У-1 Банка России г. Москва БИК банка 044501002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105810700000001901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1951004010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Л. Асеев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>
          <w:trHeight w:val="155" w:hRule="atLeast"/>
        </w:trPr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Соглашению между Сибирским отде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оссийской академии наук 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на финансово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государственн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оказание государственных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(выполнение работ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N 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373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ечение 10 дней с момента подписания Соглашения                      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15.03.2012 г.                       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15.06.2012 г.                      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15.09.2012 г.                      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Начальник ПФУ Отделения                                                     Т.Ф. Копанева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14:00Z</dcterms:created>
  <dc:creator>ШЕХОНИНА</dc:creator>
  <dc:description/>
  <cp:keywords/>
  <dc:language>en-US</dc:language>
  <cp:lastModifiedBy>OTCK</cp:lastModifiedBy>
  <cp:lastPrinted>2012-01-25T09:12:00Z</cp:lastPrinted>
  <dcterms:modified xsi:type="dcterms:W3CDTF">2012-01-25T02:14:00Z</dcterms:modified>
  <cp:revision>3</cp:revision>
  <dc:subject/>
  <dc:title>Российская академия наук</dc:title>
</cp:coreProperties>
</file>